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30.01.2019 року               № 4  «Про затвердження переліку підприємств та суспільно корисних робіт для осіб,  на яких судом накладено адміністративне стягнення у вигляді громадських робі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04.02.2019 року № 5 «Про надання матеріальної допомоги воїнам – афганцям Городоччини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1.02.2019 року № 8 «Про надання грошової допомоги учаснику-переможцю промоційного логотипу міста Городка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27:00Z</dcterms:created>
  <dc:creator>MRada</dc:creator>
  <dc:description/>
  <cp:keywords/>
  <dc:language>en-US</dc:language>
  <cp:lastModifiedBy>www.PHILka.RU</cp:lastModifiedBy>
  <cp:lastPrinted>2019-01-22T12:30:00Z</cp:lastPrinted>
  <dcterms:modified xsi:type="dcterms:W3CDTF">2019-02-18T14:27:00Z</dcterms:modified>
  <cp:revision>2</cp:revision>
  <dc:subject/>
  <dc:title>У К Р А Ї  Н А</dc:title>
</cp:coreProperties>
</file>